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>
          <w:bCs/>
        </w:rPr>
      </w:pPr>
      <w:r>
        <w:rPr/>
        <w:t>2025. október 31. napi rendes (munkaterv szerinti)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LEADER Pályázathoz csatlakozó KT döntés módosítása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151/2025. (IX.26.) sz. Képviselő-testületi határozattal döntöttünk a Magyarország Közös Agrárpolitika Stratégiai Tervének (a továbbiakban: KAP ST) keretében, a KERTÉSZEK FÖLDJE AKCIÓCSOPORT Egyesület, mint az Agrárminisztérium Közös Agrárpolitika Végrehajtásáért Felelős Helyettes Államtitkársága (Nemzeti Irányító Hatóság, a továbbiakban: IH) által elismert Helyi Akciócsoport (a továbbiakban: HACS) - által a HACS és az IH között létrejött támogatási okirat alapján meghirdetett, a „Civil szervezetek, önkormányzatok fejlesztési elképzeléseinek támogatása” című LEADER Pályázathoz való csatlakozásról. A határozat azonban nem tartalmazta a pályázati kiírás által kötelezően előírt tartalmi elemeket, ezért módosítani szükséges a csatlakozásról szóló döntés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Kérem a tisztelt Képviselő-testületet, hogy a fenti előterjesztést szíveskedjék megtárgyalni, és az alábbi határozati javaslatot elfogadni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5. októbe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jóváhagyja, hogy az önkormányzat a </w:t>
      </w:r>
      <w:r>
        <w:rPr>
          <w:b/>
          <w:bCs/>
        </w:rPr>
        <w:t>KAP-RD57-052-3-25</w:t>
      </w:r>
      <w:r>
        <w:rPr/>
        <w:t xml:space="preserve"> kódszámú, „Civil szervezetek, önkormányzatok fejlesztési elképzeléseinek támogatása” helyi felhívás </w:t>
      </w:r>
      <w:r>
        <w:rPr>
          <w:b/>
          <w:bCs/>
        </w:rPr>
        <w:t>2. célterületére</w:t>
      </w:r>
      <w:r>
        <w:rPr/>
        <w:t xml:space="preserve"> (Önkormányzatok/nemzetiségi önkormányzatok fejlesztése), azonban belül építésre támogatási kérelmet nyújtson be a „már meglévő építmény felújítása” projektelképzelés megvalósítására a Kardoskút, belterület, 112/A helyrajzi számú ingatlant, mint a projekt megvalósítási helyszínét érintő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megállapítja, hogy a projekt </w:t>
      </w:r>
      <w:r>
        <w:rPr>
          <w:b/>
          <w:bCs/>
        </w:rPr>
        <w:t>teljes költségigénye 5.263.158,-Ft</w:t>
      </w:r>
      <w:r>
        <w:rPr/>
        <w:t xml:space="preserve">, amelyből az </w:t>
      </w:r>
      <w:r>
        <w:rPr>
          <w:b/>
          <w:bCs/>
        </w:rPr>
        <w:t>igényelt vissza nem térítendő támogatás 5.000.000,-Ft (95%)</w:t>
      </w:r>
      <w:r>
        <w:rPr/>
        <w:t xml:space="preserve">, a </w:t>
      </w:r>
      <w:r>
        <w:rPr>
          <w:b/>
          <w:bCs/>
        </w:rPr>
        <w:t>vállalt saját forrás 263.158,-Ft (5%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nyilatkozik, hogy a </w:t>
      </w:r>
      <w:r>
        <w:rPr>
          <w:b/>
          <w:bCs/>
        </w:rPr>
        <w:t xml:space="preserve">263.158,-Ft </w:t>
      </w:r>
      <w:r>
        <w:rPr/>
        <w:t xml:space="preserve">összegű önerőt és az esetlegesen felmerülő, támogatásból nem finanszírozható költségeket az önkormányzat </w:t>
      </w:r>
      <w:r>
        <w:rPr>
          <w:b/>
          <w:bCs/>
        </w:rPr>
        <w:t>a 2025. és 2026. évi költségvetéseiben</w:t>
      </w:r>
      <w:r>
        <w:rPr/>
        <w:t xml:space="preserve"> a </w:t>
      </w:r>
      <w:r>
        <w:rPr>
          <w:b/>
          <w:bCs/>
        </w:rPr>
        <w:t>költségvetési tartalék</w:t>
      </w:r>
      <w:r>
        <w:rPr/>
        <w:t xml:space="preserve"> terhére biztosítj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vállalja, hogy a projekt fizikai befejezését követően a fejlesztéssel érintett ingatlant a felhívásban előírt </w:t>
      </w:r>
      <w:r>
        <w:rPr>
          <w:b/>
          <w:bCs/>
        </w:rPr>
        <w:t>fenntartási időszakban – helyi önkormányzatoknál 5 évig –</w:t>
      </w:r>
      <w:r>
        <w:rPr/>
        <w:t xml:space="preserve"> rendeltetésszerűen működteti és üzemeltet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felhatalmazza a polgármestert, hogy – a likviditási szükséglet függvényében – </w:t>
      </w:r>
      <w:r>
        <w:rPr>
          <w:b/>
          <w:bCs/>
        </w:rPr>
        <w:t>legfeljebb a jóváhagyott támogatás 25%-áig terjedő előleg</w:t>
      </w:r>
      <w:r>
        <w:rPr/>
        <w:t xml:space="preserve"> igénybevételéről döntsön, és az ehhez szükséges nyilatkozatokat megtegy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tudomásul veszi, hogy a megvalósítás során fennálló </w:t>
      </w:r>
      <w:r>
        <w:rPr>
          <w:b/>
          <w:bCs/>
        </w:rPr>
        <w:t>esetleges közbeszerzési kötelezettségek</w:t>
      </w:r>
      <w:r>
        <w:rPr/>
        <w:t xml:space="preserve"> megállapítása és betartása az önkormányzat feladata, továbbá a megvalósítási és elszámolási határidőket a felhívás és az ÁÚF szerint fogja teljesíten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nyilatkozik, hogy az önkormányzat </w:t>
      </w:r>
      <w:r>
        <w:rPr>
          <w:b/>
          <w:bCs/>
        </w:rPr>
        <w:t>átlátható szervezet</w:t>
      </w:r>
      <w:r>
        <w:rPr/>
        <w:t xml:space="preserve">, a projekt </w:t>
      </w:r>
      <w:r>
        <w:rPr>
          <w:b/>
          <w:bCs/>
        </w:rPr>
        <w:t>állami támogatási halmozódásra</w:t>
      </w:r>
      <w:r>
        <w:rPr/>
        <w:t xml:space="preserve"> vonatkozó szabályait betartja, és kijelenti, hogy a támogatási kérelemben megadott adatok valósak és hitelese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</w:t>
      </w:r>
      <w:r>
        <w:rPr>
          <w:b/>
          <w:bCs/>
        </w:rPr>
        <w:t>felhatalmazza a polgármestert</w:t>
      </w:r>
      <w:r>
        <w:rPr/>
        <w:t xml:space="preserve"> és a </w:t>
      </w:r>
      <w:r>
        <w:rPr>
          <w:b/>
          <w:bCs/>
        </w:rPr>
        <w:t>jegyzőt</w:t>
      </w:r>
      <w:r>
        <w:rPr/>
        <w:t xml:space="preserve">, hogy a támogatási kérelem és annak mellékletei benyújtásához, a támogatói okirattal és a megvalósítással kapcsolatos minden </w:t>
      </w:r>
      <w:r>
        <w:rPr>
          <w:b/>
          <w:bCs/>
        </w:rPr>
        <w:t>nyilatkozatot, szerződést és dokumentumot</w:t>
      </w:r>
      <w:r>
        <w:rPr/>
        <w:t xml:space="preserve"> aláírjon, továbbá a projekt lebonyolítását koordin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2025. november 12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 és dr. Lipták Péter jegyző</w:t>
      </w:r>
    </w:p>
    <w:p>
      <w:pPr>
        <w:pStyle w:val="Normal"/>
        <w:jc w:val="both"/>
        <w:rPr>
          <w:rFonts w:ascii="Bookman Old Style" w:hAnsi="Bookman Old Style" w:eastAsia="Arial" w:cs="Bookman Old Style"/>
        </w:rPr>
      </w:pPr>
      <w:r>
        <w:rPr>
          <w:rFonts w:eastAsia="Arial" w:cs="Bookman Old Style" w:ascii="Bookman Old Style" w:hAnsi="Bookman Old Sty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kete Zita</cp:lastModifiedBy>
  <cp:lastPrinted>2013-08-22T16:52:00Z</cp:lastPrinted>
  <dcterms:modified xsi:type="dcterms:W3CDTF">2025-10-21T12:52:00Z</dcterms:modified>
  <cp:revision>18</cp:revision>
  <dc:subject/>
  <dc:title>E L Ő T E R J E S Z T É S</dc:title>
</cp:coreProperties>
</file>